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tabs>
          <w:tab w:val="clear" w:pos="708"/>
          <w:tab w:val="left" w:pos="345" w:leader="none"/>
          <w:tab w:val="center" w:pos="4677" w:leader="none"/>
        </w:tabs>
        <w:rPr/>
      </w:pPr>
      <w:r>
        <w:rPr>
          <w:b/>
          <w:sz w:val="32"/>
          <w:szCs w:val="32"/>
        </w:rPr>
        <w:tab/>
        <w:tab/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глин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от 16.04.2018 г. № 163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ня должностны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глинског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олномоченных составлять протоко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административных  правонарушени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усмотренных Законом Брян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от 15.06.2007 г. № 88-З «Об административных </w:t>
      </w:r>
    </w:p>
    <w:p>
      <w:pPr>
        <w:pStyle w:val="Normal"/>
        <w:rPr/>
      </w:pPr>
      <w:r>
        <w:rPr>
          <w:sz w:val="28"/>
          <w:szCs w:val="28"/>
        </w:rPr>
        <w:t xml:space="preserve">правонарушениях на  территории Брян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законом Брянской области от 01.02.2019 г. № 1-З «О внесении изменений в Закон Брянской области «Об административных правонарушениях на территории Брянской области» и в Закон Брянской области «О наделении органов местного самоуправления отдельными государственными полномочиями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» и в связи с кадровыми изменениями в аппарате администрации Мглинского  райо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еречень должностных лиц администрации Мглинского района, уполномоченных составлять протоколы об  административных  правонарушениях, предусмотренных Законом Брянской области от 15.06.2007г. №88-З «Об административных правонарушениях на  территории Брянской области», утвержденный постановлением администрации Мглинского района  от 16.04.2018 г. № 163 внести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Дополнить перечень  должностных лиц, уполномоченных составлять протокол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аранова М.А. –  ведущего специалиста сектора по мобработе и секретному делопроизводству – пункт 2 статья 5.1 – Неисполнение или нарушение решений органов по  профилактике терроризма, минимизации и (или) ликвидации последствий его проя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Включить в перечень должностных лиц, уполномоченных составлять протокол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бченко  М.В. – начальника отдела по  строительству, архитектуре, транспорту, коммунальному хозяйству и связ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Исключить  из перечня  должностных лиц, уполномоченных составлять протоко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алицкого С.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А.А. 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Курашко Н.В.                                        Направить: 1. В дело</w:t>
      </w:r>
    </w:p>
    <w:p>
      <w:pPr>
        <w:pStyle w:val="Normal"/>
        <w:rPr/>
      </w:pPr>
      <w:r>
        <w:rPr/>
        <w:t>тел. 2-24-20                                                                         2. Собченко М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3. Барановой М.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4. В административную комисс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Начальник правового отдела                            Н.А. Грибов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26:00Z</dcterms:created>
  <dc:creator>kotik</dc:creator>
  <dc:description/>
  <cp:keywords/>
  <dc:language>en-US</dc:language>
  <cp:lastModifiedBy>kotik</cp:lastModifiedBy>
  <cp:lastPrinted>2019-01-10T14:49:00Z</cp:lastPrinted>
  <dcterms:modified xsi:type="dcterms:W3CDTF">2019-05-30T07:00:00Z</dcterms:modified>
  <cp:revision>8</cp:revision>
  <dc:subject/>
  <dc:title>РОССИЙСКАЯ ФЕДЕРАЦИЯ</dc:title>
</cp:coreProperties>
</file>